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641363307"/>
      <w:bookmarkStart w:id="1" w:name="__Fieldmark__0_64136330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641363307"/>
      <w:bookmarkStart w:id="3" w:name="__Fieldmark__1_64136330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641363307"/>
      <w:bookmarkStart w:id="5" w:name="__Fieldmark__2_64136330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641363307"/>
      <w:bookmarkStart w:id="7" w:name="__Fieldmark__3_64136330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641363307"/>
      <w:bookmarkStart w:id="9" w:name="__Fieldmark__4_64136330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641363307"/>
      <w:bookmarkStart w:id="11" w:name="__Fieldmark__5_64136330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